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br w:type="textWrapping" w:clear="all"/>
      </w:r>
      <w:r>
        <w:rPr/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2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XX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я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6 января 2014 года   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XXIII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26 декабря 2013 года № 320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4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, в связи с возвратом в федеральный и краевой бюджеты остатков субсидий прошлых лет, имеющих целевое назначение в сумме 531,7 тыс. руб. и перераспределением бюджетных средств среди программных мероприятий в сумме 80,0 тыс. руб. и уменьшением расходов на 163,4 тыс. руб.,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XII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 от 26 декабря 2013 года № 320         «О бюджете Курчанского сельского поселения Темрюкского района на 2014 год» 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4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26 808,0 тыс. руб.» заменить цифрой «26 276,3 тыс. руб.»;</w:t>
      </w:r>
    </w:p>
    <w:p>
      <w:pPr>
        <w:pStyle w:val="TextBodyIndent"/>
        <w:widowControl w:val="false"/>
        <w:ind w:firstLine="851"/>
        <w:rPr/>
      </w:pPr>
      <w:r>
        <w:rPr/>
        <w:t>1) в подпункте 2 пункта 1 после слов «общий объем расходов в сумме» цифру «24 108,0 тыс. руб.» заменить цифрой «23 944,6 тыс. руб.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Приложение № 4 «Объем поступлений доходов в бюджет Курчанского сельского поселения Темрюкского района по кодам видов (подвидов) доходов и классификации операций сектора государственного управления, относящихся к доходам бюджета на 2014 год» изложить в новой редакции (приложение № 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В приложение № 6 «Распределение бюджетных ассигнований по разделам и подразделам классификации расходов бюджетов на 2014 год» - внести следующие изменения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велич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1 «Общегосударственные расходы» цифру «9 379,6» заменить цифрой «9 459,6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меньш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3 «Национальная безопасность» цифру «751,7» заменить цифрой «671,7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5 «Жилищно-коммунальное хозяйство» цифру «4 027,5» заменить цифрой «3 864,2».</w:t>
      </w:r>
    </w:p>
    <w:p>
      <w:pPr>
        <w:pStyle w:val="Normal"/>
        <w:tabs>
          <w:tab w:val="clear" w:pos="708"/>
          <w:tab w:val="left" w:pos="851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7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ов на 2014 год» изложить в новой редакции (приложение № 2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8 «Ведомственная структура расходов бюджета Курчанского сельского поселения Темрюкского района на 2014 год» изложить в новой редакции (приложение № 3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1.6. Приложение № 9 «Источники внутреннего финансирования дефицита бюджета Курчанского сельского поселения Темрюкского  района, перечень статей и видов источников финансирования дефицита бюджета на 2014 год» изложить в новой редакции (приложение № 4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10 «Перечень муниципальных программ и объемы бюджетных ассигнований из бюджета Курчанского сельского поселения Темрюкского района, предусмотренных на их реализацию на 2014 год» изложить в новой редакции (приложение № 5).</w:t>
      </w:r>
    </w:p>
    <w:p>
      <w:pPr>
        <w:pStyle w:val="TextBodyIndent"/>
        <w:widowControl w:val="false"/>
        <w:ind w:firstLine="851"/>
        <w:rPr/>
      </w:pPr>
      <w:r>
        <w:rPr/>
        <w:t>2. Контроль за ис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Н.Н.Колесниковой).</w:t>
      </w:r>
    </w:p>
    <w:p>
      <w:pPr>
        <w:pStyle w:val="TextBodyIndent"/>
        <w:widowControl w:val="false"/>
        <w:ind w:firstLine="851"/>
        <w:rPr/>
      </w:pPr>
      <w:r>
        <w:rPr/>
        <w:t>3. Решение вступает в силу со дня его официального опубликования (обнародования).</w:t>
      </w:r>
    </w:p>
    <w:p>
      <w:pPr>
        <w:pStyle w:val="TextBodyIndent"/>
        <w:widowControl w:val="false"/>
        <w:ind w:firstLine="851"/>
        <w:rPr/>
      </w:pPr>
      <w:r>
        <w:rPr/>
        <w:t>4. Настоящее решение опубликовать в газете «Курчанский вестник».</w:t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4500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А.В.Кали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rFonts w:ascii="Courier New" w:hAnsi="Courier New" w:cs="Courier New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1">
    <w:name w:val=" Знак Знак1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6:33:00Z</dcterms:created>
  <dc:creator>Пользователь</dc:creator>
  <dc:description/>
  <cp:keywords/>
  <dc:language>en-US</dc:language>
  <cp:lastModifiedBy>webadmin</cp:lastModifiedBy>
  <cp:lastPrinted>2014-01-16T15:54:00Z</cp:lastPrinted>
  <dcterms:modified xsi:type="dcterms:W3CDTF">2014-03-06T12:11:00Z</dcterms:modified>
  <cp:revision>74</cp:revision>
  <dc:subject/>
  <dc:title>СОВЕТ ГОЛУБИЦКОГО СЕЛЬСКОГО ПОСЕЛЕНИЯ </dc:title>
</cp:coreProperties>
</file>